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аксограмма Дирекции Совета по железнодорожному транспорту</w:t>
      </w:r>
    </w:p>
    <w:p>
      <w:pPr>
        <w:pStyle w:val="Normal"/>
        <w:jc w:val="center"/>
        <w:rPr/>
      </w:pPr>
      <w:r>
        <w:rPr>
          <w:b/>
        </w:rPr>
        <w:t>государств-участников Содружества от 09.02.2023 г. № ДД-7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По обращению ОАО "Российские железные дороги" в связи с затруднением передачи поездов по МГСП Локоть Дирекция Совета информирует об отмене действия факсограммы от 23 января 2023 года № ДЦ-30.</w:t>
      </w:r>
    </w:p>
    <w:p>
      <w:pPr>
        <w:pStyle w:val="Normal"/>
        <w:ind w:firstLine="708"/>
        <w:jc w:val="both"/>
        <w:rPr/>
      </w:pPr>
      <w:r>
        <w:rPr/>
        <w:t>Вагоны со станций Западно-Сибирской ж. д. (ЕСР 84000-84462, 84610-84630, 85000-85440, 86000-86024, 86060-86103, 86120-86140, 86210-86640, 87000-87653), Красноярской, Восточной-Сибирской, Забайкальской, Дальневосточной и ОАО АК "Железные дороги Якутии" назначением на станции Узбекской (кроме Кунградского отделения), Таджикской, Киргизской и Туркменской ж. д. и в обратном направлении со станций Узбекской, Таджикской, Киргизской и Туркменской ж. д. назначением на станции Западно-Сибирской ж. д. (ЕСР 84000-84462, 84610-84630, 85000-85440, 86000-86024, 86060-86103, 86120-86140, 86210-86640, 87000-87653), Красноярской, Восточной-Сибирской, Забайкальской, Дальневосточной и ОАО АК "Железные дороги Якутии" направлять через МГСП Кулун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Зам ЦСЖТД Шелес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Борисова Е. В. тел. 2-73-5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1:07:00Z</dcterms:created>
  <dc:creator>Sema</dc:creator>
  <dc:description/>
  <cp:keywords/>
  <dc:language>en-US</dc:language>
  <cp:lastModifiedBy>Sema</cp:lastModifiedBy>
  <dcterms:modified xsi:type="dcterms:W3CDTF">2023-02-18T11:12:00Z</dcterms:modified>
  <cp:revision>3</cp:revision>
  <dc:subject/>
  <dc:title>Факсограмма Дирекции Совета по железнодорожному транспорту государств-участников</dc:title>
</cp:coreProperties>
</file>